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0" w:after="280"/>
        <w:rPr/>
      </w:pPr>
      <w:r>
        <w:rPr/>
        <w:t xml:space="preserve">Lorem ipsum dolor sit amet, consectetuer adipiscing elit. Donec urna. Pellentesque sodales elit. Vestibulum at nulla ut lectus vestibulum porttitor. Nam in enim eget massa elementum tincidunt. Etiam ut mauris. Sed ac leo. Praesent sit amet nisl. Morbi quis sapien a pede convallis porta. Aliquam erat volutpat. Sed vitae nisi nec lorem tempus placerat. </w:t>
      </w:r>
    </w:p>
    <w:p>
      <w:pPr>
        <w:pStyle w:val="NormalWeb"/>
        <w:rPr/>
      </w:pPr>
      <w:r>
        <w:rPr/>
        <w:drawing>
          <wp:inline distT="0" distB="0" distL="0" distR="0">
            <wp:extent cx="2742565" cy="27425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 t="-1" r="-1" b="-1"/>
                    <a:stretch>
                      <a:fillRect/>
                    </a:stretch>
                  </pic:blipFill>
                  <pic:spPr bwMode="auto">
                    <a:xfrm>
                      <a:off x="0" y="0"/>
                      <a:ext cx="2742565" cy="2742565"/>
                    </a:xfrm>
                    <a:prstGeom prst="rect">
                      <a:avLst/>
                    </a:prstGeom>
                  </pic:spPr>
                </pic:pic>
              </a:graphicData>
            </a:graphic>
          </wp:inline>
        </w:drawing>
      </w:r>
    </w:p>
    <w:p>
      <w:pPr>
        <w:pStyle w:val="NormalWeb"/>
        <w:rPr/>
      </w:pPr>
      <w:r>
        <w:rPr/>
        <w:t xml:space="preserve">Vestibulum hendrerit magna ac nibh. Cras tortor quam, interdum at, luctus vel, fringilla sit amet, lectus. Suspendisse id libero sit amet neque iaculis interdum. Donec consectetuer nibh varius orci. Vestibulum et lorem. Aliquam ultricies consequat enim. Etiam ultricies. Vestibulum nisl dui, varius bibendum, elementum nec, lacinia id, risus. Ut id dolor. Mauris a nunc sit amet urna pulvinar mollis. Mauris vestibulum sapien a ligula. Mauris fermentum eros eget dui. Nam a erat. Duis dignissim. Integer dignissim, quam et aliquet fringilla, justo est placerat risus, a tristique magna lectus gravida tellus. </w:t>
      </w:r>
    </w:p>
    <w:p>
      <w:pPr>
        <w:pStyle w:val="NormalWeb"/>
        <w:rPr/>
      </w:pPr>
      <w:r>
        <w:rPr/>
      </w:r>
    </w:p>
    <w:p>
      <w:pPr>
        <w:pStyle w:val="NormalWeb"/>
        <w:rPr>
          <w:lang w:val="en-US" w:eastAsia="en-US"/>
        </w:rPr>
      </w:pPr>
      <w:r>
        <w:rPr>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828800" cy="1828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3" r="-3" b="-3"/>
                    <a:stretch>
                      <a:fillRect/>
                    </a:stretch>
                  </pic:blipFill>
                  <pic:spPr bwMode="auto">
                    <a:xfrm>
                      <a:off x="0" y="0"/>
                      <a:ext cx="1828800" cy="1828800"/>
                    </a:xfrm>
                    <a:prstGeom prst="rect">
                      <a:avLst/>
                    </a:prstGeom>
                  </pic:spPr>
                </pic:pic>
              </a:graphicData>
            </a:graphic>
          </wp:anchor>
        </w:drawing>
      </w:r>
    </w:p>
    <w:p>
      <w:pPr>
        <w:pStyle w:val="NormalWeb"/>
        <w:rPr/>
      </w:pPr>
      <w:r>
        <w:rPr/>
        <w:t xml:space="preserve">Nunc est. Vivamus eu tellus eu nunc ultricies sagittis. Fusce aliquam. Integer at odio non nisl porta ultrices. Donec a lectus et nisi egestas convallis. Fusce lorem. Praesent tellus. Fusce augue metus, viverra ac, accumsan vitae, suscipit ac, odio. Fusce a augue id tellus rutrum tincidunt. Vestibulum ultricies. Maecenas massa. </w:t>
      </w:r>
    </w:p>
    <w:p>
      <w:pPr>
        <w:pStyle w:val="NormalWeb"/>
        <w:rPr/>
      </w:pPr>
      <w:r>
        <w:rPr/>
        <w:t xml:space="preserve">Donec nec magna. Mauris ullamcorper lectus ac nunc. Praesent leo. Cras tortor. Nullam ante sapien, imperdiet non, pellentesque ac, dapibus vitae, erat. Vivamus eget erat. Proin lobortis. Praesent sed urna ac nisi laoreet venenatis. Curabitur nonummy pellentesque sem. Aenean risus. Donec fringilla augue eget nisi. Fusce tortor nisi, semper eget, sollicitudin at, condimentum ac, metus. In lobortis dictum urna. Morbi sed urna. Sed sapien. Nunc sed dolor. Aliquam nec ligula. </w:t>
      </w:r>
    </w:p>
    <w:p>
      <w:pPr>
        <w:pStyle w:val="NormalWeb"/>
        <w:rPr/>
      </w:pPr>
      <w:r>
        <w:rPr/>
        <w:t xml:space="preserve">Duis placerat suscipit risus. Integer egestas vulputate sapien. Aliquam a nunc. Sed iaculis ornare orci. Nam quis odio. Sed elit lacus, interdum venenatis, tincidunt ac, feugiat at, pede. Ut nec ligula. Duis ac leo vel sapien pellentesque blandit. Suspendisse auctor accumsan arcu. Suspendisse sem erat, bibendum sed, volutpat vitae, rhoncus eu, diam. Pellentesque habitant morbi tristique senectus et netus et malesuada fames ac turpis egestas. Vivamus molestie aliquam quam. Fusce ultrices urna a leo. Pellentesque habitant morbi tristique senectus et netus et malesuada fames ac turpis egestas. Nullam vel sapien ut erat ultricies tincidunt. Proin a eros. Quisque justo elit, ultrices ac, volutpat a, fermentum sit amet, risus. Donec ultricies, sem vitae convallis tempor, magna tellus ullamcorper quam, non accumsan mi tellus sit amet tellus. Cras nunc mauris, vestibulum vel, egestas a, posuere a, diam. </w:t>
      </w:r>
    </w:p>
    <w:p>
      <w:pPr>
        <w:pStyle w:val="NormalWeb"/>
        <w:rPr/>
      </w:pPr>
      <w:r>
        <w:rPr/>
        <w:t xml:space="preserve">Quisque tempor, pede quis eleifend sollicitudin, ipsum quam consectetuer mi, et interdum risus enim et urna. Donec porta mattis quam. Duis in pede id ipsum consectetuer sollicitudin. Ut semper. Mauris mauris. Nam hendrerit, turpis sit amet molestie sagittis, elit nunc placerat quam, id ornare est diam id magna. Lorem ipsum dolor sit amet, consectetuer adipiscing elit. Cras varius. Suspendisse a dolor. Praesent sapien mi, eleifend a, accumsan sed, euismod nec, lectus. Praesent porta, massa ut porta luctus, augue pede hendrerit est, at ultrices ligula ligula quis nulla. Etiam lobortis metus a diam. Ut sit amet lectus. Fusce tincidunt. Mauris tellus sapien, faucibus ut, pretium eget, cursus quis, neque. Cum sociis natoque penatibus et magnis dis parturient montes, nascetur ridiculus mus. Praesent dapibus leo sit amet velit. Nulla porttitor congue libero. Curabitur vulputate ullamcorper tortor. </w:t>
      </w:r>
    </w:p>
    <w:p>
      <w:pPr>
        <w:pStyle w:val="NormalWeb"/>
        <w:rPr/>
      </w:pPr>
      <w:r>
        <w:rPr/>
        <w:t xml:space="preserve">Quisque mattis magna vitae nisi. Nullam tempus eros ut elit. Sed faucibus. Aliquam erat volutpat. Curabitur bibendum. In erat. Quisque nec lectus quis lacus tempus hendrerit. Curabitur non erat. Nulla facilisi. Curabitur eu velit ac risus consequat ultricies. Vivamus non purus. Praesent elementum. Vivamus in quam. Praesent gravida tincidunt purus. Mauris dolor sapien, molestie nec, adipiscing commodo, vulputate commodo, elit. Morbi posuere, nulla vitae volutpat ultrices, nibh tortor sodales nisi, id consequat mauris arcu a dui. </w:t>
      </w:r>
    </w:p>
    <w:p>
      <w:pPr>
        <w:pStyle w:val="NormalWeb"/>
        <w:rPr/>
      </w:pPr>
      <w:r>
        <w:rPr/>
        <w:t xml:space="preserve">Maecenas erat. Ut tellus orci, eleifend eleifend, commodo sed, gravida vitae, est. In hac habitasse platea dictumst. Vestibulum erat. Cras ornare vestibulum mi. Mauris ut purus at risus adipiscing interdum. Donec suscipit velit. Nam eu libero. Donec vitae dui. Suspendisse potenti. Fusce convallis tempus turpis. Praesent lectus. </w:t>
      </w:r>
    </w:p>
    <w:p>
      <w:pPr>
        <w:pStyle w:val="NormalWeb"/>
        <w:rPr/>
      </w:pPr>
      <w:r>
        <w:rPr/>
        <w:t xml:space="preserve">Mauris rutrum nulla in purus pharetra condimentum. Nam non tortor. Mauris leo augue, iaculis at, pellentesque vitae, tempus a, augue. Etiam a nisl eget felis lobortis fringilla. Vivamus molestie, diam ac laoreet nonummy, justo sem nonummy risus, in interdum nunc augue id quam. Phasellus nonummy, sem nec sollicitudin scelerisque, felis eros porta odio, sed sagittis ligula nisi eget velit. Duis sit amet augue quis felis consequat mollis. In pulvinar lacus ac urna. Donec ac libero eu purus tristique posuere. Donec faucibus, elit ultricies hendrerit tristique, leo tellus rutrum diam, a interdum dui mi et sapien. Pellentesque nonummy massa nec dolor. Class aptent taciti sociosqu ad litora torquent per conubia nostra, per inceptos hymenaeos. Integer sodales. Class aptent taciti sociosqu ad litora torquent per conubia nostra, per inceptos hymenaeos. Integer semper odio. Mauris vestibulum, turpis vitae facilisis interdum, nisl neque malesuada lectus, non dictum mi urna vitae neque. Vestibulum consequat, leo eget varius iaculis, quam ipsum laoreet erat, sit amet auctor libero lacus in turpis. Praesent pharetra. Cras urna leo, imperdiet vel, consectetuer ac, pulvinar non, lorem. Donec lectus enim, pharetra sit amet, elementum sed, lobortis non, tellus. </w:t>
      </w:r>
    </w:p>
    <w:p>
      <w:pPr>
        <w:pStyle w:val="NormalWeb"/>
        <w:rPr/>
      </w:pPr>
      <w:r>
        <w:rPr/>
        <w:t xml:space="preserve">Nullam nisi sem, rutrum vel, venenatis non, dapibus feugiat, odio. Donec eleifend velit quis lorem. Phasellus vel odio. Donec orci leo, accumsan et, congue ut, vestibulum sed, ligula. Aliquam lorem est, iaculis porttitor, fringilla vitae, consectetuer at, lectus. Sed enim. Ut malesuada turpis non turpis. Etiam pellentesque scelerisque est. Praesent fermentum tincidunt quam. Nulla ut mauris. Nam magna neque, tempor in, mattis eget, consectetuer vel, lorem. Morbi consectetuer elit ac nisl. Nam id quam suscipit diam pharetra volutpat. Nulla pretium leo vitae lectus. Suspendisse mi. Maecenas porttitor, libero ut lacinia sollicitudin, metus pede sodales turpis, vel euismod tellus risus a erat. Cras quam orci, placerat in, euismod at, dignissim eget, ligula. </w:t>
      </w:r>
    </w:p>
    <w:p>
      <w:pPr>
        <w:pStyle w:val="NormalWeb"/>
        <w:rPr/>
      </w:pPr>
      <w:r>
        <w:rPr/>
        <w:t xml:space="preserve">Suspendisse ligula. Vivamus hendrerit tempus augue. Integer sed odio eu mi vestibulum rhoncus. Phasellus molestie massa vel ipsum. Aenean id lectus eget turpis pulvinar porta. Integer erat nisl, fringilla vitae, pretium sed, semper eget, neque. Maecenas quis tortor vel augue fringilla condimentum. Morbi elementum. Proin ullamcorper, tellus vel semper pharetra, est enim egestas enim, eget auctor nulla purus a odio. Aenean quis eros. Curabitur at dolor. Praesent fringilla. Mauris lacus. Maecenas ut libero. Etiam interdum, nulla sed tincidunt dignissim, lacus arcu posuere tortor, nec ullamcorper nibh risus a turpis. Etiam lorem. Nulla rhoncus pretium velit. Fusce facilisis mollis justo. Aenean in ipsum. </w:t>
      </w:r>
    </w:p>
    <w:p>
      <w:pPr>
        <w:pStyle w:val="NormalWeb"/>
        <w:rPr/>
      </w:pPr>
      <w:r>
        <w:rPr/>
        <w:t xml:space="preserve">Lorem ipsum dolor sit amet, consectetuer adipiscing elit. Aliquam erat volutpat. Ut blandit pede. Integer volutpat nonummy quam. Nulla quam lorem, congue ac, consequat sed, tristique ut, ante. Phasellus id risus ut turpis convallis consectetuer. Nulla odio. Mauris accumsan, pede et consectetuer aliquam, nunc erat rhoncus tellus, eu suscipit orci dolor non augue. Aliquam in nulla sed dolor consectetuer auctor. Suspendisse ac nibh. Lorem ipsum dolor sit amet, consectetuer adipiscing elit. Aenean sed ante vitae nisl auctor congue. Sed volutpat. Ut turpis. Duis molestie, nunc non varius gravida, sem magna condimentum diam, non mollis neque massa ut nunc. Praesent vulputate egestas turpis. Mauris luctus lobortis velit. Pellentesque habitant morbi tristique senectus et netus et malesuada fames ac turpis egestas. </w:t>
      </w:r>
    </w:p>
    <w:p>
      <w:pPr>
        <w:pStyle w:val="NormalWeb"/>
        <w:rPr/>
      </w:pPr>
      <w:r>
        <w:rPr>
          <w:lang w:val="nl-NL"/>
        </w:rPr>
        <w:t xml:space="preserve">Duis feugiat nibh non metus. Nulla vel lacus. </w:t>
      </w:r>
      <w:r>
        <w:rPr/>
        <w:t xml:space="preserve">Vestibulum mauris. Aenean iaculis ultrices leo. Phasellus pretium neque a pede. Aenean at mi. Sed facilisis orci quis purus. Etiam sit amet purus. Donec sit amet eros. Proin quis quam. Nam a mi eu neque adipiscing fringilla. </w:t>
      </w:r>
    </w:p>
    <w:p>
      <w:pPr>
        <w:pStyle w:val="NormalWeb"/>
        <w:rPr/>
      </w:pPr>
      <w:r>
        <w:rPr/>
        <w:t xml:space="preserve">Nunc magna ligula, aliquet sed, auctor eget, sodales sit amet, turpis. Pellentesque quis augue. Nunc mattis eleifend arcu. Ut auctor sodales lacus. Aenean dapibus. Pellentesque habitant morbi tristique senectus et netus et malesuada fames ac turpis egestas. Quisque fringilla, nunc a dictum gravida, turpis velit egestas lacus, quis vulputate nibh neque quis lorem. Vivamus consequat. Etiam feugiat ligula sed odio. Proin a turpis. Proin sodales feugiat enim. Vivamus vitae odio. </w:t>
      </w:r>
    </w:p>
    <w:p>
      <w:pPr>
        <w:pStyle w:val="NormalWeb"/>
        <w:rPr/>
      </w:pPr>
      <w:r>
        <w:rPr/>
        <w:t xml:space="preserve">Donec nisl nisi, eleifend in, pulvinar a, feugiat eget, nisl. Suspendisse pretium varius turpis. Nam quis sapien ut eros dapibus blandit. Donec arcu urna, blandit at, cursus id, pretium sit amet, eros. Quisque bibendum, sem eu egestas venenatis, leo nisi auctor urna, sed pulvinar elit odio sit amet quam. Cum sociis natoque penatibus et magnis dis parturient montes, nascetur ridiculus mus. Nulla turpis. Aliquam erat volutpat. Nunc feugiat nibh vitae tellus. Ut ut dui. Nulla pellentesque lorem eget dolor. Phasellus nunc elit, interdum et, egestas eget, ultrices nec, arcu. Proin blandit nibh ac dui. Sed auctor faucibus ligula. Etiam volutpat tellus et magna. Sed elit. Proin eget nisl. Praesent luctus sagittis dolor. Aenean quam velit, scelerisque at, venenatis at, pellentesque et, quam. </w:t>
      </w:r>
    </w:p>
    <w:p>
      <w:pPr>
        <w:pStyle w:val="NormalWeb"/>
        <w:rPr/>
      </w:pPr>
      <w:r>
        <w:rPr/>
        <w:t xml:space="preserve">Nulla condimentum nibh nec sapien. Maecenas scelerisque, lacus in dapibus adipiscing, mauris lectus rhoncus lectus, hendrerit dictum felis nisi interdum odio. Cras sit amet metus ut nisl lacinia faucibus. Morbi orci. Aenean sagittis arcu a lacus. Donec nonummy, enim ac viverra ornare, eros felis scelerisque lorem, sit amet consectetuer dolor ligula et metus. Donec facilisis lacinia justo. Donec ultricies eros quis dolor. Phasellus sagittis gravida felis. Nam faucibus faucibus erat. Curabitur vehicula, lacus in vulputate mattis, elit erat tempor eros, a vehicula turpis orci vel eros. Maecenas varius, sem ut commodo elementum, nulla ipsum tempor tellus, id consectetuer metus velit eu nisl. Sed quis eros quis lorem facilisis imperdiet. Donec massa leo, egestas id, imperdiet nec, ornare sed, nunc. Duis gravida semper augue. </w:t>
      </w:r>
    </w:p>
    <w:p>
      <w:pPr>
        <w:pStyle w:val="NormalWeb"/>
        <w:rPr/>
      </w:pPr>
      <w:r>
        <w:rPr/>
        <w:t xml:space="preserve">Integer enim. Donec eget magna eget magna scelerisque tempus. Etiam ut lacus. Pellentesque at sem id lacus auctor pellentesque. Curabitur dolor eros, pellentesque et, varius sit amet, accumsan condimentum, enim. </w:t>
      </w:r>
      <w:r>
        <w:rPr>
          <w:lang w:val="nl-NL"/>
        </w:rPr>
        <w:t xml:space="preserve">Etiam id sapien. Nullam eget orci eu nibh vulputate feugiat. </w:t>
      </w:r>
      <w:r>
        <w:rPr/>
        <w:t xml:space="preserve">Sed erat. Sed vitae eros. Nam ut metus. Aenean a ligula. Integer eget nulla. Nam eget lorem. </w:t>
      </w:r>
    </w:p>
    <w:p>
      <w:pPr>
        <w:pStyle w:val="NormalWeb"/>
        <w:rPr/>
      </w:pPr>
      <w:r>
        <w:rPr/>
        <w:t xml:space="preserve">Proin sollicitudin, nisl non cursus fringilla, lacus eros lobortis ante, et egestas eros nisl nec metus. Vestibulum a purus. Donec ut erat. Phasellus malesuada, lacus non consectetuer pharetra, dolor est consectetuer dolor, nec aliquam magna leo eget est. Proin orci. Proin sem. Quisque gravida scelerisque dui. Cras rhoncus facilisis nunc. Cras euismod, velit sed egestas pharetra, nunc tellus facilisis elit, nec nonummy massa est quis purus. Sed congue, erat ut cursus convallis, felis neque suscipit ligula, euismod suscipit quam est in est. Aenean at ante vel tellus adipiscing dictum. Class aptent taciti sociosqu ad litora torquent per conubia nostra, per inceptos hymenaeos. Nam tincidunt. Etiam eros. Maecenas aliquam. Pellentesque nisi. Mauris pharetra metus a nisi. Curabitur volutpat est ac magna. Maecenas leo ipsum, pellentesque ut, dignissim id, vestibulum at, nisl. Vestibulum congue lacus non leo. </w:t>
      </w:r>
    </w:p>
    <w:p>
      <w:pPr>
        <w:pStyle w:val="NormalWeb"/>
        <w:rPr/>
      </w:pPr>
      <w:r>
        <w:rPr/>
        <w:t xml:space="preserve">Vestibulum ante ipsum primis in faucibus orci luctus et ultrices posuere cubilia Curae; Sed pharetra lobortis eros. Ut magna. Nunc ac velit at leo euismod luctus. Vestibulum velit nisl, blandit id, adipiscing ac, malesuada aliquet, felis. In rhoncus dui id purus. Lorem ipsum dolor sit amet, consectetuer adipiscing elit. Maecenas pellentesque, mi vitae adipiscing sagittis, diam nisi auctor risus, at hendrerit metus urna quis massa. Aliquam tempor. Nam volutpat urna mollis ligula. Etiam egestas. Suspendisse potenti. </w:t>
      </w:r>
    </w:p>
    <w:p>
      <w:pPr>
        <w:pStyle w:val="NormalWeb"/>
        <w:rPr/>
      </w:pPr>
      <w:r>
        <w:rPr/>
        <w:t xml:space="preserve">Etiam dictum risus in est. Cras condimentum. Donec eleifend adipiscing libero. Nulla lacinia ultricies ligula. Phasellus eros. Integer ac pede. Vivamus arcu neque, tincidunt in, fermentum id, sollicitudin nec, elit. Donec et sapien. Cras non odio ornare pede placerat sagittis. Fusce pulvinar diam a purus. </w:t>
      </w:r>
    </w:p>
    <w:p>
      <w:pPr>
        <w:pStyle w:val="NormalWeb"/>
        <w:rPr/>
      </w:pPr>
      <w:r>
        <w:rPr/>
        <w:t xml:space="preserve">Nam augue erat, feugiat at, molestie vel, viverra sed, lorem. Suspendisse tempus ligula. Vestibulum mi ligula, aliquet eu, accumsan eget, ullamcorper eget, nisi. Suspendisse convallis lacinia lacus. Nam non arcu nec odio dictum vestibulum. Donec vitae arcu. Vestibulum egestas pellentesque justo. Class aptent taciti sociosqu ad litora torquent per conubia nostra, per inceptos hymenaeos. In iaculis. Aenean tincidunt pellentesque justo. Fusce at tortor. Nam sit amet odio. Donec a magna. Aliquam posuere. Ut eu nisi. Nam posuere, nisl ut adipiscing placerat, diam quam lobortis nisi, suscipit porttitor justo arcu sed lectus. Vivamus sem. Vivamus malesuada eros et erat. </w:t>
      </w:r>
    </w:p>
    <w:p>
      <w:pPr>
        <w:pStyle w:val="NormalWeb"/>
        <w:rPr/>
      </w:pPr>
      <w:r>
        <w:rPr/>
        <w:t xml:space="preserve">Proin pharetra, dolor sit amet tincidunt venenatis, ante nunc sodales dui, sit amet posuere nibh purus eget eros. Nam lorem nisl, sollicitudin eget, tincidunt quis, lacinia a, ipsum. </w:t>
      </w:r>
      <w:r>
        <w:rPr>
          <w:lang w:val="nl-NL"/>
        </w:rPr>
        <w:t xml:space="preserve">Nulla facilisi. Duis vel nibh vel velit laoreet euismod. Cras et arcu. </w:t>
      </w:r>
      <w:r>
        <w:rPr/>
        <w:t xml:space="preserve">Sed elit tellus, volutpat non, varius eget, porta fringilla, purus. Donec eleifend quam eu neque. Nulla eget pede. Maecenas risus. Nullam sagittis eros sit amet eros. Ut et turpis. Nulla sodales porta ipsum. Phasellus lobortis ipsum eu massa. Ut rutrum erat ac magna. </w:t>
      </w:r>
    </w:p>
    <w:p>
      <w:pPr>
        <w:pStyle w:val="NormalWeb"/>
        <w:rPr/>
      </w:pPr>
      <w:r>
        <w:rPr/>
        <w:t xml:space="preserve">Integer nec mi id velit aliquam lacinia. Mauris faucibus, justo in fringilla consequat, risus quam rhoncus purus, ut feugiat erat urna at purus. Suspendisse pede orci, pretium nec, feugiat sit amet, varius vitae, tortor. Sed risus odio, scelerisque ut, porttitor eget, vestibulum sed, diam. Sed sit amet orci. Aliquam massa. Sed lacinia tellus non justo. Sed vitae tellus at purus pellentesque bibendum. Nulla facilisi. Suspendisse ultrices, arcu ut auctor pharetra, diam erat pulvinar ipsum, eget accumsan neque mi at tortor. </w:t>
      </w:r>
    </w:p>
    <w:p>
      <w:pPr>
        <w:pStyle w:val="NormalWeb"/>
        <w:rPr/>
      </w:pPr>
      <w:r>
        <w:rPr/>
        <w:t xml:space="preserve">Fusce risus. Proin sed ante eget dui molestie dignissim. Nullam vulputate nibh et nibh. Ut consequat. Integer id pede bibendum enim lacinia nonummy. Mauris ligula. Nunc sem enim, faucibus non, viverra at, fermentum eu, orci. Curabitur ligula lorem, aliquam ac, tempus ut, cursus nec, felis. Curabitur elementum tempor massa. Vivamus cursus consectetuer erat. Donec vel est. Sed vel massa. Pellentesque non sapien. Quisque eu urna quis tellus adipiscing vestibulum. Vestibulum sit amet neque. Proin facilisis, libero a semper varius, nisi lorem ultrices dolor, ac ullamcorper sem libero eu arcu. Integer eleifend erat a justo. Integer interdum interdum nibh. Class aptent taciti sociosqu ad litora torquent per conubia nostra, per inceptos hymenaeos. Curabitur lobortis. </w:t>
      </w:r>
    </w:p>
    <w:p>
      <w:pPr>
        <w:pStyle w:val="NormalWeb"/>
        <w:rPr/>
      </w:pPr>
      <w:r>
        <w:rPr/>
        <w:t xml:space="preserve">Curabitur egestas. Nam purus pede, egestas sit amet, bibendum id, auctor id, nunc. Morbi iaculis odio vitae nisi. Pellentesque habitant morbi tristique senectus et netus et malesuada fames ac turpis egestas. Vivamus tincidunt. Aliquam pretium neque ac ipsum. In hac habitasse platea dictumst. Nam turpis metus, hendrerit sed, tempor vel, accumsan sit amet, orci. Donec iaculis, nibh in tempus tempus, velit tellus suscipit massa, ut hendrerit arcu urna nec dolor. Aliquam sit amet magna. Mauris placerat suscipit pede. Nullam non augue ac nunc cursus posuere. Aenean massa nibh, facilisis vel, dictum vitae, blandit in, nulla. Proin ac nisi vel odio feugiat nonummy. </w:t>
      </w:r>
    </w:p>
    <w:p>
      <w:pPr>
        <w:pStyle w:val="NormalWeb"/>
        <w:rPr/>
      </w:pPr>
      <w:r>
        <w:rPr/>
        <w:t xml:space="preserve">Aliquam felis libero, accumsan vitae, feugiat imperdiet, vestibulum vel, arcu. Integer tempus, diam a mollis mattis, lectus velit molestie erat, sed pretium massa metus sed urna. Quisque aliquam. Etiam odio. Duis pellentesque auctor erat. Vivamus nulla. Praesent lorem ligula, venenatis at, ullamcorper eget, volutpat in, diam. Praesent hendrerit vulputate augue. Quisque venenatis euismod enim. Quisque a quam. Curabitur pellentesque diam at nunc. In hac habitasse platea dictumst. Donec ut erat vitae purus scelerisque consequat. </w:t>
      </w:r>
    </w:p>
    <w:p>
      <w:pPr>
        <w:pStyle w:val="NormalWeb"/>
        <w:rPr/>
      </w:pPr>
      <w:r>
        <w:rPr/>
        <w:t xml:space="preserve">In neque mi, molestie eget, elementum quis, aliquet a, leo. Proin nisi. In semper, dolor sit amet pulvinar mattis, magna tortor hendrerit orci, non gravida velit lorem non risus. Ut et leo. Integer eu massa. Ut est quam, facilisis id, dignissim ut, fermentum at, dui. Sed ut purus in risus laoreet blandit. Cum sociis natoque penatibus et magnis dis parturient montes, nascetur ridiculus mus. Nulla mattis, mi ac congue posuere, pede magna varius pede, ac bibendum dolor arcu vestibulum odio. Morbi facilisis, nisi nec rhoncus consectetuer, metus risus vulputate odio, a faucibus dolor nisi sit amet justo. Proin scelerisque est vitae pede. In hac habitasse platea dictumst. </w:t>
      </w:r>
    </w:p>
    <w:p>
      <w:pPr>
        <w:pStyle w:val="NormalWeb"/>
        <w:rPr/>
      </w:pPr>
      <w:r>
        <w:rPr/>
        <w:t xml:space="preserve">Donec nonummy mi fermentum neque. Nam sed tellus vitae mi interdum iaculis. Duis semper tortor sed lectus. Sed eget arcu. Nullam iaculis aliquam ipsum. Pellentesque convallis blandit eros. Aenean felis nunc, viverra eu, lobortis in, mollis non, lectus. Ut fringilla. Donec sed ante. Suspendisse erat lectus, ultrices sit amet, cursus sed, consequat ac, dolor. Donec faucibus lectus condimentum massa. Suspendisse nunc. Cras non mauris nec enim pharetra sollicitudin. Sed iaculis dolor eget diam. Vestibulum ante ipsum primis in faucibus orci luctus et ultrices posuere cubilia Curae; </w:t>
      </w:r>
    </w:p>
    <w:p>
      <w:pPr>
        <w:pStyle w:val="NormalWeb"/>
        <w:rPr/>
      </w:pPr>
      <w:r>
        <w:rPr/>
        <w:t xml:space="preserve">Proin vehicula, tortor et sodales gravida, orci sapien tincidunt nisi, ac convallis quam metus nec lectus. Cras quis elit eget nisl pharetra hendrerit. Fusce sapien. Nulla vulputate magna tempor nisi. Sed non odio id diam sagittis semper. Aliquam erat volutpat. Maecenas purus. Nulla tincidunt pede at urna. Lorem ipsum dolor sit amet, consectetuer adipiscing elit. Etiam malesuada ipsum sed pede. Nullam rhoncus lorem quis erat. </w:t>
      </w:r>
    </w:p>
    <w:p>
      <w:pPr>
        <w:pStyle w:val="NormalWeb"/>
        <w:rPr/>
      </w:pPr>
      <w:r>
        <w:rPr/>
        <w:t xml:space="preserve">Nullam venenatis. Curabitur aliquet lacus consequat quam. Morbi in turpis. Aenean quis neque vel mauris auctor porttitor. Ut posuere semper mauris. Donec a turpis. Mauris a eros. Morbi tincidunt orci in augue. Lorem ipsum dolor sit amet, consectetuer adipiscing elit. Cras a felis. Proin libero. Aliquam odio. Proin adipiscing. Nam malesuada odio at leo. Nulla ut odio. Etiam ornare lobortis elit. Quisque metus nulla, varius ac, gravida a, varius nec, metus. In hac habitasse platea dictumst. </w:t>
      </w:r>
    </w:p>
    <w:p>
      <w:pPr>
        <w:pStyle w:val="NormalWeb"/>
        <w:rPr/>
      </w:pPr>
      <w:r>
        <w:rPr/>
        <w:t xml:space="preserve">Proin interdum lorem vel magna semper sodales. Aenean id metus nec purus vulputate dignissim. Sed condimentum. Praesent nec felis. Fusce risus. Vestibulum et metus. Mauris nec eros. Fusce adipiscing. Aenean non odio. Nulla lobortis turpis sed erat. Vestibulum ante ipsum primis in faucibus orci luctus et ultrices posuere cubilia Curae; Lorem ipsum dolor sit amet, consectetuer adipiscing elit. </w:t>
      </w:r>
    </w:p>
    <w:p>
      <w:pPr>
        <w:pStyle w:val="NormalWeb"/>
        <w:rPr/>
      </w:pPr>
      <w:r>
        <w:rPr/>
        <w:t xml:space="preserve">Nam viverra ante non dolor. Morbi velit. Vivamus leo nisl, ultrices vitae, molestie ac, volutpat eget, turpis. Sed ac turpis. Maecenas augue. Pellentesque vitae nisl non nunc cursus mollis. Mauris tellus metus, pulvinar dictum, pulvinar pulvinar, ornare id, orci. Aliquam bibendum ornare tortor. Nulla facilisi. Donec sed diam. Duis metus nisi, facilisis vel, mollis quis, feugiat id, mauris. Class aptent taciti sociosqu ad litora torquent per conubia nostra, per inceptos hymenaeos. Aenean rutrum molestie lorem. Maecenas mauris turpis, posuere eu, placerat in, porta ut, metus. Aliquam ligula libero, iaculis sed, eleifend ut, sodales a, urna. </w:t>
      </w:r>
    </w:p>
    <w:p>
      <w:pPr>
        <w:pStyle w:val="NormalWeb"/>
        <w:rPr/>
      </w:pPr>
      <w:r>
        <w:rPr/>
        <w:t xml:space="preserve">Mauris a enim. Curabitur risus ante, hendrerit eu, eleifend pulvinar, tempus eget, pede. Vestibulum ultricies. Class aptent taciti sociosqu ad litora torquent per conubia nostra, per inceptos hymenaeos. Fusce facilisis vehicula felis. Etiam lacinia ipsum non pede. Etiam ornare lectus sed erat. Sed sit amet augue at odio varius hendrerit. Integer feugiat neque in nisi. Sed leo purus, hendrerit non, suscipit sit amet, semper non, lorem. Praesent vehicula pharetra neque. Proin aliquam bibendum ipsum. Mauris tellus felis, porttitor non, tristique vitae, viverra id, enim. Sed accumsan, lacus vel sagittis vehicula, metus turpis tincidunt metus, vitae adipiscing leo libero nec nisi. Phasellus adipiscing felis in leo. Etiam feugiat, lorem quis iaculis aliquam, sapien ipsum dapibus odio, vitae commodo magna arcu non orci. Donec congue auctor turpis. Ut diam elit, porta sit amet, ultricies in, tincidunt non, eros. Duis risus. </w:t>
      </w:r>
    </w:p>
    <w:p>
      <w:pPr>
        <w:pStyle w:val="NormalWeb"/>
        <w:rPr/>
      </w:pPr>
      <w:r>
        <w:rPr/>
        <w:t xml:space="preserve">Donec ullamcorper erat ut libero. Maecenas lacinia. Aliquam nec tortor ut nulla faucibus varius. Nunc tempus. Vestibulum mollis aliquam lacus. Quisque quis urna ac urna accumsan congue. Donec venenatis justo. Sed odio enim, aliquet eget, placerat nec, laoreet varius, eros. Pellentesque id lectus. In et erat ut neque sodales accumsan. Cras diam lacus, semper et, vulputate eget, porta vitae, dui. </w:t>
      </w:r>
    </w:p>
    <w:p>
      <w:pPr>
        <w:pStyle w:val="NormalWeb"/>
        <w:rPr/>
      </w:pPr>
      <w:r>
        <w:rPr/>
        <w:t xml:space="preserve">Pellentesque sed justo ac est scelerisque dictum. Cras tincidunt. Morbi vestibulum, magna congue fermentum lacinia, ligula diam aliquet diam, et feugiat ipsum nibh non felis. Praesent tempor congue leo. Phasellus metus tellus, interdum vitae, euismod ut, dignissim at, neque. Integer lorem enim, tincidunt vitae, pellentesque quis, pharetra non, nibh. Aliquam ornare tortor ut pede. Nunc id mi sed massa accumsan ultrices. Praesent blandit risus vel elit. Vivamus non ante sit amet libero varius suscipit. Vivamus aliquam justo a lacus. Sed eget neque. Morbi sit amet lorem a pede suscipit hendrerit. Mauris eu nunc sit amet nisl dapibus fringilla. In hac habitasse platea dictumst. Proin ultricies nibh eget nulla. Pellentesque vestibulum dictum augue. </w:t>
      </w:r>
    </w:p>
    <w:p>
      <w:pPr>
        <w:pStyle w:val="NormalWeb"/>
        <w:rPr/>
      </w:pPr>
      <w:r>
        <w:rPr/>
        <w:t xml:space="preserve">Nam convallis, mauris at pretium sollicitudin, pede purus sagittis nibh, ac commodo lorem libero eu arcu. Praesent diam. Cum sociis natoque penatibus et magnis dis parturient montes, nascetur ridiculus mus. Mauris nunc. Curabitur ornare egestas pede. Aliquam dictum est et urna. Nam eget tellus nec diam eleifend ornare. Pellentesque eu nunc et dolor varius pulvinar. Sed fermentum accumsan metus. In dui nisi, lacinia a, hendrerit vitae, hendrerit id, enim. Praesent ac enim quis eros auctor fringilla. Sed nonummy, velit quis sodales hendrerit, massa eros ullamcorper est, nec blandit arcu est non dui. Lorem ipsum dolor sit amet, consectetuer adipiscing elit. Maecenas iaculis purus dictum sapien. Sed risus massa, elementum quis, imperdiet et, dignissim quis, purus. Ut at arcu et quam gravida cursus. Nam pretium ipsum eu turpis. Nullam tristique eros sagittis dui. </w:t>
      </w:r>
    </w:p>
    <w:p>
      <w:pPr>
        <w:pStyle w:val="NormalWeb"/>
        <w:rPr/>
      </w:pPr>
      <w:r>
        <w:rPr/>
        <w:t xml:space="preserve">Phasellus ac odio quis tortor accumsan feugiat. Nam lacinia justo vel orci. Vestibulum iaculis. Etiam quis mauris in urna mollis mollis. Vestibulum rhoncus, mi ut sollicitudin tincidunt, diam risus tincidunt pede, vitae mollis neque turpis sit amet mauris. Nam felis magna, accumsan sit amet, bibendum at, convallis ac, diam. Morbi placerat, dui luctus ultrices fermentum, felis elit nonummy sapien, ut molestie nisi dui non magna. Praesent justo. Mauris mi. Duis posuere eros sit amet est. In erat mauris, condimentum et, posuere vitae, dictum a, est. Fusce ac felis ut turpis fringilla placerat. </w:t>
      </w:r>
    </w:p>
    <w:p>
      <w:pPr>
        <w:pStyle w:val="NormalWeb"/>
        <w:rPr/>
      </w:pPr>
      <w:r>
        <w:rPr/>
        <w:t xml:space="preserve">Proin eleifend diam nec purus sodales placerat. Pellentesque ornare diam quis turpis suscipit consequat. In iaculis pretium dolor. Integer ullamcorper purus at odio. Quisque turpis. Donec odio turpis, sodales a, pellentesque non, porta a, pede. Mauris risus. Fusce scelerisque. Ut pharetra ultricies elit. Suspendisse sit amet erat ut erat tincidunt nonummy. Aenean tortor orci, sagittis nec, rutrum id, scelerisque nec, ante. Ut nisl massa, auctor quis, porta eu, accumsan eu, pede. Nullam porta condimentum elit. Proin pulvinar tristique ante. </w:t>
      </w:r>
    </w:p>
    <w:p>
      <w:pPr>
        <w:pStyle w:val="NormalWeb"/>
        <w:rPr/>
      </w:pPr>
      <w:r>
        <w:rPr/>
        <w:t xml:space="preserve">Nunc et nunc. Donec adipiscing ornare enim. Nam lobortis, leo non consectetuer ullamcorper, felis dolor blandit justo, ac accumsan elit dui ac ipsum. Mauris ut pede at justo egestas nonummy. Aenean elementum. Mauris bibendum. Pellentesque tellus. Quisque erat. Aenean a odio. Pellentesque tempor. Nulla euismod, nunc congue accumsan imperdiet, velit quam gravida neque, quis ullamcorper orci mauris non nibh. Suspendisse tellus felis, aliquam ac, consectetuer a, egestas in, quam. Integer ipsum mauris, dictum dictum, rutrum condimentum, elementum vitae, elit. </w:t>
      </w:r>
    </w:p>
    <w:p>
      <w:pPr>
        <w:pStyle w:val="NormalWeb"/>
        <w:rPr/>
      </w:pPr>
      <w:r>
        <w:rPr/>
        <w:t xml:space="preserve">Curabitur ultricies tempus nulla. Quisque vitae ante. Proin a quam. Fusce dignissim fringilla urna. Sed libero purus, feugiat sodales, placerat vel, consequat ac, mauris. Ut leo risus, consequat nonummy, mattis ut, faucibus quis, lorem. Aliquam consequat, ante sit amet porttitor gravida, sem arcu blandit augue, sed hendrerit neque tellus nec augue. Pellentesque tellus. In commodo libero. Praesent quam erat, accumsan non, volutpat vel, sollicitudin vel, turpis. Vivamus et justo sit amet lacus vehicula vehicula. Integer ac massa ac augue viverra elementum. </w:t>
      </w:r>
    </w:p>
    <w:p>
      <w:pPr>
        <w:pStyle w:val="NormalWeb"/>
        <w:rPr/>
      </w:pPr>
      <w:r>
        <w:rPr/>
        <w:t xml:space="preserve">Quisque pharetra urna eget est. Donec ut nunc. Aenean luctus pede ut nisl. Aliquam dictum urna eu massa. Curabitur condimentum tempor justo. Mauris hendrerit purus vitae justo. Nullam bibendum nibh ac diam. Sed scelerisque magna eu elit. Duis egestas felis et ligula. Donec bibendum ultrices metus. Integer erat. Aenean viverra imperdiet elit. Maecenas lobortis interdum enim. Vestibulum ipsum nunc, venenatis quis, viverra eu, pretium tincidunt, risus. Vivamus consequat augue vitae libero. Quisque malesuada. Proin nonummy dictum ante. Donec viverra, neque vel consectetuer vulputate, lectus justo aliquet massa, eu consequat nulla purus in metus. Quisque leo. </w:t>
      </w:r>
    </w:p>
    <w:p>
      <w:pPr>
        <w:pStyle w:val="NormalWeb"/>
        <w:rPr/>
      </w:pPr>
      <w:r>
        <w:rPr/>
        <w:t xml:space="preserve">In hac habitasse platea dictumst. Proin fringilla. Duis tincidunt, justo a lacinia porta, sapien turpis condimentum libero, quis vestibulum nisi nunc ac ipsum. Quisque eleifend, pede non tempus volutpat, augue ante ultrices erat, convallis aliquet nibh magna quis eros. Nulla tempus tortor non dolor. Vestibulum viverra, orci id iaculis posuere, magna massa dignissim erat, ac vehicula mauris arcu in arcu. Sed augue. Morbi iaculis mi. Sed nec urna. Donec pede turpis, iaculis sit amet, sollicitudin quis, adipiscing ac, tortor. </w:t>
      </w:r>
    </w:p>
    <w:p>
      <w:pPr>
        <w:pStyle w:val="NormalWeb"/>
        <w:rPr/>
      </w:pPr>
      <w:r>
        <w:rPr/>
        <w:t xml:space="preserve">Morbi vel sapien sit amet est cursus fermentum. Vivamus tellus. Mauris sed turpis eu urna rutrum elementum. Integer eleifend porta pede. Vivamus iaculis ante quis augue. Morbi eleifend. Suspendisse elit magna, dignissim ac, vestibulum sit amet, laoreet pharetra, sapien. Vivamus luctus tincidunt nisi. Cras eleifend facilisis magna. Etiam placerat libero non arcu. Morbi in diam a nulla bibendum condimentum. Donec mi. Curabitur a turpis. Phasellus pellentesque nisi at est. </w:t>
      </w:r>
    </w:p>
    <w:p>
      <w:pPr>
        <w:pStyle w:val="NormalWeb"/>
        <w:rPr/>
      </w:pPr>
      <w:r>
        <w:rPr/>
        <w:t xml:space="preserve">Pellentesque habitant morbi tristique senectus et netus et malesuada fames ac turpis egestas. </w:t>
      </w:r>
      <w:r>
        <w:rPr>
          <w:lang w:val="nl-NL"/>
        </w:rPr>
        <w:t xml:space="preserve">Integer erat lorem, volutpat vel, consectetuer quis, dictum in, pede. </w:t>
      </w:r>
      <w:r>
        <w:rPr/>
        <w:t xml:space="preserve">Mauris feugiat imperdiet diam. Etiam sit amet ligula at tellus euismod rutrum. Maecenas mauris augue, venenatis quis, tincidunt at, condimentum eu, libero. Vestibulum ante ipsum primis in faucibus orci luctus et ultrices posuere cubilia Curae; Quisque diam neque, scelerisque a, aliquam sed, porttitor sit amet, risus. Etiam ultricies volutpat arcu. Nullam vel lectus in urna tempus suscipit. Cum sociis natoque penatibus et magnis dis parturient montes, nascetur ridiculus mus. Morbi turpis velit, aliquet vel, adipiscing a, egestas ac, pede. Vestibulum a neque blandit quam adipiscing euismod. Phasellus orci augue, elementum iaculis, lacinia id, consectetuer quis, odio. Donec tincidunt porta sem. Pellentesque habitant morbi tristique senectus et netus et malesuada fames ac turpis egestas. Aliquam erat volutpat. Etiam malesuada diam sed mi. Nulla facilisi. Vestibulum ullamcorper ligula non elit. In vulputate viverra dui. </w:t>
      </w:r>
    </w:p>
    <w:p>
      <w:pPr>
        <w:pStyle w:val="NormalWeb"/>
        <w:rPr/>
      </w:pPr>
      <w:r>
        <w:rPr/>
        <w:t xml:space="preserve">Donec condimentum viverra orci. Vestibulum felis est, varius vel, lacinia et, euismod ac, erat. Vestibulum ante ipsum primis in faucibus orci luctus et ultrices posuere cubilia Curae; Aenean vel diam. Integer ut tellus sit amet diam sollicitudin tempus. Phasellus mi massa, elementum commodo, mattis vitae, euismod ut, justo. Sed et metus. Donec vitae turpis. Quisque interdum, purus et mattis pharetra, nibh eros venenatis eros, quis bibendum sem est a arcu. Vestibulum ante ipsum primis in faucibus orci luctus et ultrices posuere cubilia Curae; Duis nec tellus. Donec vitae nunc. Duis quis augue. Suspendisse lacus. </w:t>
      </w:r>
    </w:p>
    <w:p>
      <w:pPr>
        <w:pStyle w:val="NormalWeb"/>
        <w:rPr/>
      </w:pPr>
      <w:r>
        <w:rPr/>
        <w:t xml:space="preserve">Aenean tristique, velit sit amet dictum laoreet, ipsum arcu volutpat nibh, et sodales nunc lectus ac turpis. Vestibulum condimentum ante in augue. Vivamus lacinia ligula at justo. Duis mi lectus, vulputate vitae, aliquam non, bibendum at, ligula. Quisque rhoncus nulla a elit. Vivamus sed nibh et augue mollis euismod. Duis mauris urna, pretium sed, semper a, imperdiet vel, leo. Nam at massa. Praesent ut lacus. Curabitur est arcu, vehicula sed, rutrum eu, luctus id, augue. Donec gravida vestibulum mi. Duis sed quam. Vestibulum ante ipsum primis in faucibus orci luctus et ultrices posuere cubilia Curae; Sed nec justo nec mi gravida dapibus. Morbi dictum adipiscing mauris. In tortor. Pellentesque augue mauris, congue sed, tempus a, lacinia sit amet, ante. Integer fermentum, est quis pulvinar semper, dolor metus iaculis lorem, et iaculis sapien elit id eros. </w:t>
      </w:r>
    </w:p>
    <w:p>
      <w:pPr>
        <w:pStyle w:val="NormalWeb"/>
        <w:rPr/>
      </w:pPr>
      <w:r>
        <w:rPr/>
        <w:t xml:space="preserve">Nulla blandit consequat diam. Vestibulum suscipit facilisis erat. Integer pede lorem, egestas quis, faucibus non, lobortis id, nisi. Maecenas ut est ac leo accumsan lacinia. Pellentesque aliquam felis at felis. Nunc eget neque eget enim posuere pellentesque. Nam egestas est a sem aliquet dignissim. Proin pretium aliquam quam. Sed auctor. Etiam nec enim. Maecenas vulputate justo id odio. Aliquam odio. Nunc tortor odio, tristique eu, congue eget, tempus et, ante. Proin rhoncus ullamcorper nunc. In eu lacus. Mauris tincidunt mollis purus. Nullam nunc. Etiam et urna vel ante vulputate posuere. Nullam in nulla vitae justo auctor gravida. Sed lacus. </w:t>
      </w:r>
    </w:p>
    <w:p>
      <w:pPr>
        <w:pStyle w:val="NormalWeb"/>
        <w:rPr/>
      </w:pPr>
      <w:r>
        <w:rPr/>
        <w:t xml:space="preserve">Integer sed turpis at sapien porta varius. Quisque nec lacus. In suscipit, quam ut interdum commodo, turpis mauris venenatis eros, et malesuada elit odio et elit. Duis mauris justo, iaculis nec, posuere nec, ornare eu, sem. Ut vestibulum porttitor purus. Vestibulum id lorem. Nulla pellentesque nisl at enim. Aenean orci sem, faucibus vitae, laoreet non, blandit vel, orci. In pellentesque eleifend nisi. Mauris porta libero et orci. </w:t>
      </w:r>
    </w:p>
    <w:p>
      <w:pPr>
        <w:pStyle w:val="NormalWeb"/>
        <w:rPr/>
      </w:pPr>
      <w:r>
        <w:rPr/>
        <w:t xml:space="preserve">Quisque iaculis nulla eget eros condimentum vehicula. Sed erat massa, sagittis a, vehicula at, posuere vel, velit. Nulla facilisi. Ut sit amet sem. Nulla porta eros vel nisi. Curabitur molestie scelerisque sapien. Donec cursus tincidunt quam. Sed semper. Donec lobortis mi at mi. Sed nisl est, condimentum nec, vestibulum nec, facilisis nec, nisi. Nunc volutpat dignissim nisi. In non sem. </w:t>
      </w:r>
    </w:p>
    <w:p>
      <w:pPr>
        <w:pStyle w:val="NormalWeb"/>
        <w:rPr/>
      </w:pPr>
      <w:r>
        <w:rPr/>
        <w:t xml:space="preserve">Aenean gravida sapien at purus. Phasellus ac elit vel mauris lacinia vulputate. Sed bibendum. Nam adipiscing sem eget odio. Maecenas velit neque, semper sit amet, tempor non, aliquet ac, metus. Sed auctor dui in tellus aliquam sagittis. Nam orci purus, feugiat sodales, sollicitudin non, rutrum non, nibh. Integer neque felis, molestie ut, hendrerit eget, venenatis id, est. Nulla vel ipsum. Vivamus lacinia tellus sed nunc. Cras euismod, augue at volutpat cursus, ligula dolor adipiscing sapien, sed posuere leo mi ut odio. Nunc justo est, nonummy eget, venenatis non, ornare ac, enim. Aliquam erat volutpat. Praesent semper posuere lorem. Mauris blandit pulvinar mauris. Quisque facilisis tortor quis enim. Quisque id purus.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10:47:00Z</dcterms:created>
  <dc:creator> </dc:creator>
  <dc:description/>
  <cp:keywords/>
  <dc:language>en-US</dc:language>
  <cp:lastModifiedBy> </cp:lastModifiedBy>
  <dcterms:modified xsi:type="dcterms:W3CDTF">2007-06-07T10:54:00Z</dcterms:modified>
  <cp:revision>4</cp:revision>
  <dc:subject/>
  <dc:title>Lorem ipsum dolor sit amet, consectetuer adipiscing elit</dc:title>
</cp:coreProperties>
</file>